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4249304479"/>
      <w:bookmarkStart w:id="1" w:name="__Fieldmark__0_4249304479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4249304479"/>
      <w:bookmarkStart w:id="3" w:name="__Fieldmark__1_4249304479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4249304479"/>
      <w:bookmarkStart w:id="5" w:name="__Fieldmark__2_4249304479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4249304479"/>
      <w:bookmarkStart w:id="7" w:name="__Fieldmark__3_4249304479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4249304479"/>
      <w:bookmarkStart w:id="9" w:name="__Fieldmark__4_4249304479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elevii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4249304479"/>
      <w:bookmarkStart w:id="11" w:name="__Fieldmark__7_4249304479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4249304479"/>
      <w:bookmarkStart w:id="13" w:name="__Fieldmark__8_4249304479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4249304479"/>
      <w:bookmarkStart w:id="15" w:name="__Fieldmark__9_4249304479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4249304479"/>
      <w:bookmarkStart w:id="17" w:name="__Fieldmark__10_4249304479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4249304479"/>
      <w:bookmarkStart w:id="19" w:name="__Fieldmark__11_4249304479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4249304479"/>
      <w:bookmarkStart w:id="21" w:name="__Fieldmark__12_4249304479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4249304479"/>
      <w:bookmarkStart w:id="23" w:name="__Fieldmark__13_4249304479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4249304479"/>
      <w:bookmarkStart w:id="25" w:name="__Fieldmark__14_4249304479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 xml:space="preserve">Sa descoperim rezistoarele 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Realizarea publicatiilor, motoare de cautare pe Internet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videoproiectror, fise de lucru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4249304479"/>
      <w:bookmarkStart w:id="27" w:name="__Fieldmark__19_4249304479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4249304479"/>
      <w:bookmarkStart w:id="29" w:name="__Fieldmark__20_4249304479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4249304479"/>
      <w:bookmarkStart w:id="31" w:name="__Fieldmark__21_4249304479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4249304479"/>
      <w:bookmarkStart w:id="33" w:name="__Fieldmark__22_4249304479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4249304479"/>
      <w:bookmarkStart w:id="35" w:name="__Fieldmark__23_4249304479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4249304479"/>
      <w:bookmarkStart w:id="37" w:name="__Fieldmark__24_4249304479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4249304479"/>
      <w:bookmarkStart w:id="39" w:name="__Fieldmark__25_4249304479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4249304479"/>
      <w:bookmarkStart w:id="41" w:name="__Fieldmark__26_4249304479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4249304479"/>
      <w:bookmarkStart w:id="43" w:name="__Fieldmark__27_4249304479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4249304479"/>
      <w:bookmarkStart w:id="45" w:name="__Fieldmark__28_4249304479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4249304479"/>
      <w:bookmarkStart w:id="47" w:name="__Fieldmark__29_4249304479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4249304479"/>
      <w:bookmarkStart w:id="49" w:name="__Fieldmark__30_4249304479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4249304479"/>
      <w:bookmarkStart w:id="51" w:name="__Fieldmark__31_4249304479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4249304479"/>
      <w:bookmarkStart w:id="53" w:name="__Fieldmark__32_4249304479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4249304479"/>
      <w:bookmarkStart w:id="55" w:name="__Fieldmark__33_4249304479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4249304479"/>
      <w:bookmarkStart w:id="57" w:name="__Fieldmark__34_4249304479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4249304479"/>
      <w:bookmarkStart w:id="59" w:name="__Fieldmark__35_4249304479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4249304479"/>
      <w:bookmarkStart w:id="61" w:name="__Fieldmark__36_4249304479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4249304479"/>
      <w:bookmarkStart w:id="63" w:name="__Fieldmark__37_4249304479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4249304479"/>
      <w:bookmarkStart w:id="65" w:name="__Fieldmark__38_4249304479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4249304479"/>
      <w:bookmarkStart w:id="67" w:name="__Fieldmark__39_4249304479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4249304479"/>
      <w:bookmarkStart w:id="69" w:name="__Fieldmark__40_4249304479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4249304479"/>
      <w:bookmarkStart w:id="71" w:name="__Fieldmark__41_4249304479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4249304479"/>
      <w:bookmarkStart w:id="73" w:name="__Fieldmark__42_4249304479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4249304479"/>
      <w:bookmarkStart w:id="75" w:name="__Fieldmark__43_4249304479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4249304479"/>
      <w:bookmarkStart w:id="77" w:name="__Fieldmark__44_4249304479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4249304479"/>
      <w:bookmarkStart w:id="79" w:name="__Fieldmark__46_4249304479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4249304479"/>
      <w:bookmarkStart w:id="81" w:name="__Fieldmark__48_4249304479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4249304479"/>
      <w:bookmarkStart w:id="83" w:name="__Fieldmark__50_4249304479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4249304479"/>
      <w:bookmarkStart w:id="85" w:name="__Fieldmark__52_4249304479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4249304479"/>
      <w:bookmarkStart w:id="87" w:name="__Fieldmark__54_4249304479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5:00Z</dcterms:created>
  <dc:creator>DUTZY</dc:creator>
  <dc:description/>
  <cp:keywords/>
  <dc:language>en-US</dc:language>
  <cp:lastModifiedBy>ws21</cp:lastModifiedBy>
  <dcterms:modified xsi:type="dcterms:W3CDTF">2010-01-18T14:35:00Z</dcterms:modified>
  <cp:revision>2</cp:revision>
  <dc:subject/>
  <dc:title>MODULE 7, ACTIVITY 2</dc:title>
</cp:coreProperties>
</file>